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15BI3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MICROARRAY AND IMAGE ANALYSI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gene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eparation of microarray plate and describe the concept and technology microarray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microarray data structure used to store in datab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 on the following</w:t>
            </w:r>
          </w:p>
          <w:p>
            <w:pPr>
              <w:pStyle w:val="Normal"/>
              <w:jc w:val="both"/>
              <w:rPr/>
            </w:pPr>
            <w:r>
              <w:rPr/>
              <w:t>i. LIMS</w:t>
            </w:r>
          </w:p>
          <w:p>
            <w:pPr>
              <w:pStyle w:val="Normal"/>
              <w:jc w:val="both"/>
              <w:rPr/>
            </w:pPr>
            <w:r>
              <w:rPr/>
              <w:t>ii. MGED</w:t>
            </w:r>
          </w:p>
          <w:p>
            <w:pPr>
              <w:pStyle w:val="Normal"/>
              <w:jc w:val="both"/>
              <w:rPr/>
            </w:pPr>
            <w:r>
              <w:rPr/>
              <w:t>iii. MAG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microarray chip? Characterise the types of materials used for chip manufactu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escribe the manufacturing procedure and principle followed in microarray chi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the context of a digital image define the terms: resolution, color depth, dynamic range, and quant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actors in the image acquisition, processing or quantification stages that can influence the data collected from a microarra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a detailed note on image processing and analysis techniques in microarray data preprocess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complete data cleaning and preprocessing techniques followed in microarray experi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and discuss microarray data normalization with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inciple and procedure used in identifying the background pixel normal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statistical method  T-test analysi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parametric tests used in microarr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fold ch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escribe the principle and procedure followed in data cleaning and trans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concept of classical and bootstrap analysis used in microarr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4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1T10:19:00Z</dcterms:modified>
  <cp:revision>10</cp:revision>
  <dc:subject/>
  <dc:title/>
</cp:coreProperties>
</file>